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네트워크상태_체크_확인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Network Status Check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 is to check whether network communication is connected by executing 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‘Ping Test’.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function is included in the Egovframework common component element technolog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heck whether network connection is availabl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(True/False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86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8"/>
        <w:gridCol w:w="5783"/>
        <w:gridCol w:w="3120"/>
        <w:gridCol w:w="895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ervice.EgovNetworkState.java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 element technology class on checking the network status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NetworkState.jsp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9149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7"/>
        <w:gridCol w:w="2591"/>
        <w:gridCol w:w="2096"/>
        <w:gridCol w:w="3605"/>
      </w:tblGrid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PingTest(String source)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etwork status check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rue/False return through a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ing Test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P ADDRESS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String-type IP Address expressed using numbers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“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”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192.168.100.21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Element Technology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 xml:space="preserve"> _validation_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 xml:space="preserve"> check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Bool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rue / fals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status = </w:t>
      </w: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InetAddress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getByName(requestIP).isReachable(3000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Sy0">
    <w:name w:val="sy0"/>
    <w:basedOn w:val="Style11"/>
    <w:qFormat/>
    <w:rPr/>
  </w:style>
  <w:style w:type="character" w:styleId="Kw3">
    <w:name w:val="kw3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Nu0">
    <w:name w:val="nu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inetaddress+java.sun.com&amp;btnI=I&apos;m Feeling Luck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14:00Z</dcterms:created>
  <dc:creator>catholic</dc:creator>
  <dc:description/>
  <cp:keywords/>
  <dc:language>en-US</dc:language>
  <cp:lastModifiedBy>고혜림</cp:lastModifiedBy>
  <dcterms:modified xsi:type="dcterms:W3CDTF">2012-03-29T03:22:00Z</dcterms:modified>
  <cp:revision>4</cp:revision>
  <dc:subject/>
  <dc:title/>
</cp:coreProperties>
</file>